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9.ASM - a 6809 implementation of Fig-Forth's model that is RO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9.EXE    - a modified version of Mototrola's freeware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duce binary code and write output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BAT    - the batch file to assemble FORT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9.ARC    - the source code for the assembler - it will compile with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or l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