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cerpts from the QUEST Tiny Basic Manual by Tom Pittman 197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following are valid lines with line number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3 PRINT "HELLO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56 G O T 0 1 2 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 8 9 PRINT "THIS IS LINE # 789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2767 PRINT "THIS IS THE LARGEST LINE #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PRINT"THIS IS THE SMALLEST LINE#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000 TINY BASIC DOES NOT CHEC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001 FOR EXECUTABLE STATEMENTS ON INSER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Is not a valid line numb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the input line does not begin with a line number it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ecuted directly, and must consist of one of the follow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ment typ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T GOT0 RE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...THEN GOSUB C L E A 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PUT RETURN LI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INT END RU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se statement types are discussed in more detail in the pag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follow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te that all twelve statement types may be used in either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rect Execution mode (without a line number) or in a progra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quence (with a line number). Two of the statements (INPUT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UN) behave slightly differently in these two operating mode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t otherwise each statement works the same in Direct Execu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 in a program. There is not much point to including suc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ments as RUN or CLEAR in a program, but they are vali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netheless. Conversely, a GOSUB statement executed directly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ough valid, is likely to result in an error stop whe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rresponding RETURN statement is execu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PRESS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ny of these statement types involve the use of EXPRESS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 Expression is the combination of one or more NUMBERS 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ARIABLES joined by OPERATORS a n d p o s s i b l y g r o u p e d b 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entheses. There are four Operator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+ addi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- subtraction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multiplic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 d i v i s i o 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se are hierarchical, so that in an expression witho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entheses, multiplication and division are performed befo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dition and subtraction. S i m i l a r l y , sub-expressions with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entheses are evaluated first. Otherwise, evaluation procee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left to right . Unary operators (+ and -) are allow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ceed an expression to denote its sig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Number ‘is represented by a sequence of decimal digits (0, 1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, . . . 9), denoting a decimal value. Blanks have no significan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may be imbedded within the number for readability if desired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t commas are not allowed. ~11 numbers are evaluated as 16-b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gned numbers, so numbers with five or more digits are trunca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dulo 65536, with values greater than 32767 being conside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 e g a t i v e . The following are some valid numbers (note tha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st two are equivalent to the first two in TINY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3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276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553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563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Variable is represented by any Capital letter (A, B, . . . Z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variable is assigned a fixed location in memory (two byte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relative address of which is twice the ASCII represent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the variable name). The variable may assume any value i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ange, -32768 to +32767, as assigned to it by a LET or INPU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UNC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NY BASIC allows two intrinsic functions. These ar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ND (rang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SR (address,Xreg,Areg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ither of these functions may be used anywhere an (expression)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propria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ND (rang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function has as its value, a positive pseudo-random numb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etween zero and range-l, inclusive. If the range argument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zero, an error stop resul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SR (addres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SR (address,R8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SR (address,R8,RA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function is actually a machine-language subroutine call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ddress in the first argument. If the second argument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 n c l u d e d , r e g i s t e r R 8 c o n t a i n s t h a t v a l u e o n e n t r y t o t h 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broutine. If the third argument is included, RA.l contains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st significant part on entry to the subroutine, with the lea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gnif icant part, in the D register. On exit, the value in the 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ister and RA.l become the value of the function, with t h 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ast significant part in the D register. All three argu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 evaluated as normal express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should be noted that machine language subroutine address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e 16-bit Binary numbers. TINY BASIC evaluates all express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16-bit binary numbers, so any valid expression may be used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 e f i n e a subroutine address. However, most addresses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pressed in hexadecimal whereas TINY BASIC evaluates numeric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 x p r e s s i o n s i n d e c i m a l . Thus to jump to a subroutine at hex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dress 40AF, you must code USR (16559). Hex address FFB5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5461 in decimal, though the equivalent (-75) should be us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P P E N D I X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RROR MESSAGE SUMMA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0 Break dur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ecu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 Memory overflow; line not insert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 Line numbers 0 not allow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 RUN with no program in memo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 LET is missing a variable n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0 LET is missing an 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3 Improper syntax in L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5 LET is not followed by E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4 Improper syntax in GOT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7 No line to GO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9 Misspelled GOT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0,41 Misspelled GOSUB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46 GOSUB subroutine does not exist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59 PRINT not followed by E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2 Missing close quote in PRINT string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73 Colon in PRINT is not at end of statement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75 PRINT not followed’ by E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95 IF not followed by E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104 INPUT syntax bad - expects variable nam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123 INPUT syntax bad - expects comma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4 INPUT not followed by E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132 RETURN syntax ba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133 RETURN has no matching GOSUB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134 GOSUB not followed by E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139 END syntax ba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4 Can't LIST line number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164 LIST syntax error - expects comma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183 REM not followed by E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184 Missing statement type keywor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6 Misspelled statement type keywor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88 Memory overflow: too many GOSUB‘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211 or expression too complex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24 Divide by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226 Memory overflow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232 Expression too complex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233 using R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234 in direct evaluation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253 simplify the expression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259 RND (0) not allowe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266 Expression too complex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267 for R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275 USR expects "(" before argument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284 USR expects ")" after arguments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287 Expression too complex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288 for USR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290 Expression too complex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293 Syntax error in expression - expects valu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96 Syntax error - expects ")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98 Memory overflow (in USR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03 Expression too complex (in USR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04 Memory overflow (in function evaluation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00:37:00Z</dcterms:created>
  <dc:creator>Valued Sony Customer</dc:creator>
  <dc:description/>
  <dc:language>en-US</dc:language>
  <cp:lastModifiedBy>Valued Sony Customer</cp:lastModifiedBy>
  <dcterms:modified xsi:type="dcterms:W3CDTF">2000-05-07T04:05:00Z</dcterms:modified>
  <cp:revision>4</cp:revision>
  <dc:subject/>
  <dc:title>Excerpts from the QUEST Tiny Basic Manual by Tom Pittman 1978</dc:title>
</cp:coreProperties>
</file>