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0.99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s de version Linux cette fois... je n'arriverai jamais  finaliser 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 la fois, et l'avenir des jeux sous Linux n'est pas clair (un c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lib est arrt, le lendemain une version SVGAlib de Quake sort, et XFree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 est loin de marcher sans problmes... je vais attendre un pe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nouvel mulateur d'ACIA 6551 du tonnerre: j'implmente toute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ristiques du circuit, et mme des comportements non-document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 ancien mulateur avait des problmes d'accs concurrents, c'es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majeure  prendre en compte avec un mulateur temps-rel de plusi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ation de la souris du Tlst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ation de l'extension crayon op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se en compte des fronts descendants sur l'entre cass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de DPMI bien plus robuste: Euphoric tourne maintenant sous NT 4.0 (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 refuse la programmation directe de composants, ce qui fait que le son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he pas encore, et la vitesse de l'oric est de 0,7 M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uveau manuel en format HTML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0.9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jot d'une touche AltGr dans la matrice clavier de l'oric, pour que Sedo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interfre pas avec son utilisation de la touche FUN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se  jour des roms Basic internationales, et les jeux ASCII nationaux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t fournis sous forme de fichiers  CLO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e n'ai apparemment pas le loisir de numroter 2.5 un Tlmon vra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ais, alors appelons le 2.4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jot de l'mulation du joystick 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temporisateur de l'enveloppe du gnrateur de son programmable est re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ro  chaque criture de la priode d'enveloppe (c'est ce qui faisai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s de touches dfor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frquence du son digital repasse  31250 Hz sur la version Dos, 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ucoup mieux pour les cartes SoundBlaster. Le son devrait tre (presque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fait maintenan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0.99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'ai finalement enlev le systme de clavier programmable. C'tait s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 un meilleur clavier que l'original, sans aucun changement dans le logic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le matriel de l'oric, mais c'tait devenu vraiment trop compliqu e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 de gens ne comprenaient pas pourquoi deux touches ne pouvaient pas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nues simultanment dans ce mode. Donc, clavier simple: il est mme en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proche de l'oric original, avec les touches grises de droites qui on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e fonction que sur le modle (donc Tab est un ESC, et Caps est un CTRL).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dit, les PC-istes trouveront quand mme que les touches grises du 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 l'action attendue (les Ctrl sont des CTRL, et les Alt sont des FUNC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tilisateurs de claviers non amricains (euh, sans doute franais si vous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ez ;-), ne pleurez pas... j'ai aussi des bonnes nouvelles: avec un pe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e noire (qui aura la curiosit d'aller voir ?-), j'ai insr une trois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clavier dans la rom oric, pour que AltGr (FUNCT) ait le compor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du. Et le jeu de caractre est le jeu ASCII franais (a ne veut pas d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 chose si on dcompose ASCII, mais bon, c'est le jeu de caractres fran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bits que vous pouvez avoir sur les imprimantes, alors a fait du WYSIWYG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oric, enfin presque ;-) Pour ceux qui renient nos accents (attention, c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suis de Toulouse, moi !), il suffit de charger la dfinition des carac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origine (ASCII + livre anglaise...) et vous trouverez les accolades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onn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croyez pas que ces roms modifies sont de la triche d'mulateur, 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hent sur les oric rels. Enfin, il y a un gros ennui quand mme, c'es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ouche juste  droite du shift gauche (&lt;) a t ajoute dans la matric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ric virtuel (bon, mais quand l'mulateur n'est pas exactement ident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riginal, on peut se dbrouiller pour que l'oric soit identique  l'mulate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viens juste de rajouter cette touche sur un vrai clavier 8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e une remarque pour terminer: comme Sedoric utilise la touche FUNCT pou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ourcis claviers, il vous faudra faire QUIT pour avoir les caractres obt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AltGr. Par contre, les utilisateurs Telestrat gagnent la timbale avec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e  jour de Telemon qui donne un sens aux mots QWERTY et AZERTY, et aus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'espre que a va vous plaire, les gars, Ducros s'est vraiment dcarc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donner des routines et des caractres  tout le monde... 8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0.99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ups, le fichier euphoric.ini n'tait pas  jour dans la derni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ups, j'avais introduit une lecture de flottant pour la frquence hor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les machines sans coproc ne pouvait plus faire tourner eupho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ups, la ligne Sound n'tait pas active dans l'cran environnement (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ouche F2 marcha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ups, une faute de frappe dans Asy(n)chronousController et les utilisa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 ne pouvaient pas utiliser l'extension sri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0.99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mateurs de jeux: vous vous rappelez que certains programmes ne so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mables avec votre imprimante ? Et bien, c'est pareil avec euphoric, a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mprimante est teinte par dfaut, mme si elle est slectionn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phoric.ini. Le bouton marche/arrt se trouve dans l'cran environn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0 disquettes vierges peuvent tre cres par rpertoire, n'en abusez pas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ne serez plus ce que vous avez sur vos disquett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problmes de rafraichissement de l'cran lors d'un CLOAD infructueux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bouton d'enregistrement ne peut plus tre enfonc si la cassett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0.99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 devrait plus faire de SIGSEGV en sortant quand la carte son n'a pas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ec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slection du port srie devrait marcher mainte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t la slection d'un Oric1 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 bufferise plus l'impression sur imprim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0.99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les testeurs sont vraiment de d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de gens: pousser la frquence d'un pauv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it oric  plus de 100 MHz, couter un magntophone sans cass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rieur, etc. Bon, merci les gars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h, j'ai oubli de le dire... si quelqu'un vous demande quel est le meil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eur de fichiers WAV, parlez-lui du magntophone virtuel d'euphoric... je n'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trouv un seul autre programme capable de transfrer sans erreu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oric sur une vritable cassette, dtrompez-moi si a existe (il 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 que tous ces beaux programmes ne sont pas aids par les drivers de Billo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0.9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iver SoundBlaster pour la versio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0.99a (la version Dos va venir, mais comme je passe mon temps sous Linux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'ai eu un cho comme quoi euphoric tourne sous OpenBSD ( vrifier po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) et j'attend des nouvelles de testeurs en ce qui concerne FreeBSD, NetBS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iclite est de retour pour les petits 386 (c'est un oric, mais avec seu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 K de ram, le Basic est charg en ram overlay au dpa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 manire vidente, 'div' ne remplace pas '/' avec le nouveau gnu as... 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qui affectait le son et l'affichage en mode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 le patch de dtection de synchro cassette pour que les tou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 restent actives si aucune synchro n'est trouve dans un fichier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rne l'mulation logicielle de la cassette seulement, l'mulation matri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a pas ce probl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ide contextuelle dans l'cran "Environnem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'cran d'environnement est personnalisable par le biais du fic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phoric.ini : vous pouvez le traduire dans votre langue (a me fait pense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aurais pu l'crire en franais... mais l'oric ne sort pas facilemen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res ASC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uvelles fonctions dans l'cran d'environnement: jecter une cassette ou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te, crer une disquette vierge ou une cassette, dplacer/casser/rp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rotections en criture des cassettes/disquettes, et mme couter la b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eux qui ont l'habitude de localiser les programmes  l'oreille 8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touches de fonction sont actives dans l'cran d'environnement,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e un reset de l'oric ou sortir du programme, changer le clavier ou le s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uvelles touches de fonction pour acclrer votre oric quand vous en a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e (comment certains programmes peuvent-ils utiliser des routi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issage aussi lentes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ortement plus fidle des broches READY, HLD et HLT du FDC. L'lectro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rire ces broches est diffrente sur le Microdisc, le Telestrat et le Jas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ADY n'est pas connect aux lecteurs sur le Microdisc !!) HLD et HL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issent bien bizarres sur le Jasmin... mais bon, a marche de nouvea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ment du dcodage d'adresses IO du Tlstrat: il semblerait qu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er via ne soit pas rpliqu en page 3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0.99 alpha (linux seulement, qu'est-ce que vous attendez pour l'utiliser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chier euphoric.ini pour configurer prcisment votre oric. Plus beso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ngler avec les fichiers de roms... choisissez un Oric1/Atmos/Telestrat,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eur Microdisc ou Jasmin, des lecteurs, des extensions et mme l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ram 8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fin russi  calculer correctement les CRCs (je n'incluais pas tou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ets ncessaires dans le calcul) ! les nouvelles disquettes sont gnres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CRCs corrects mais ils ne sont pas vrifis en lecture pour que vous ayez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s de mettre  jour vos disquett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 le code pour le compiler en format a.out et en elf (mais #@$!, qu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nu l'oprateur '/' avec le nouveau gnu as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0.98a (linux seulement toujo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'mulation complte de l'EPROM_SELECT du Microdisc est de retour... (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t remarqu que je trichais depuis la 0.8 ?-) Permet aussi d'utilise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roms 16K: essayez le portage du progiciel Telestrat sur l'Atmo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0.98 alpha 2 (linux seulement enc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tecte les silences de 1/50s et ne les joue pas pour vite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ynchronisation progressive du 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quence de restitution maintenant de 25600 Hz, pour avoir des fra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ers  chaque 1/50s. Cela semble meilleur mais il reste toujour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alag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tend que la touche ESC soit relache avant de sortir de l'cr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0.98 alpha (linux seul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n digital: mulation complte du PSG, permettant de jouer des chantill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de reproduire la hauteur du bruit, etc. La frquence de restitution es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250 Hz, les frquences suprieures  16 kHz sont filtres. Ncessite Voxwar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aille des fragments programmable) pour un DMA  faible latence. Mais env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morceaux de 1/50s semble gnrer des dcalages temporels (alors que le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parfait s'il est sauv dans un fichier et jou aprs coup. A suivr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0.9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ectionne le lecteur A comme lecteur courant quand l'oric est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rrige le niveau lu sur les broches PB0-2, parce qu'il y en a qui progra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 broches en ent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rime le lger bruit entendu sur adlib, alors qu'aucun son n'est 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rmet de pousser la frquence jusqu' 99.9 MHz dans l'cran de configu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asculer l'mulation joystick, et corrige le bug de dlai du clav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mpche le changement de clavier lorsque le fichier Keyboard.def n'es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pare l'mulation joystick, autorisant les touches flches  nouv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0.9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rrection du comportement du clavier programmable (une touche pouvai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che trop rapidement et ainsi ne pas tre dtecte par l'o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jot d'une rptition clavier  3 vitesses dans l'cran d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pertoires lists par ordre alphab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0.9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paration du dump/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0.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vec l'ajot d'une mulation matrielle du lecteur de cassettes (j'en s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z fier 8-), euphoric est sur le chemin de la version finale (le dern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ot majeur reste le son digit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ez l'option simulateur matriel de cassette (hardware tape) parce qu'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dsactive par dfaut (en fait, a s'addresse surtout aux nostalgiqu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ation des cassettes, qui apprcient par exemple le chargement de 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der). L'ancien systme est toujours prsent: il charge les programmes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e et est plus pratique  utiliser (pas besoin de passer par l'cr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d'appuyer sur le bouton RECord pour faire un CSAVE...)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he par des patches qui modifient les roms Oric 1 et Atmos. Cer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s (trs peu) n'utilisent pas du tout les routines cassettes en 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vous faudra alors utiliser le simulateur matriel (la rom n'es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fique dans ce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 sr, un format diffrent est utilis pour les cassettes en mode matr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tout simplement un chantillonnage et une digitalisation des vra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settes. Shannon est pass par l, alors la frquence d'chantillonnage es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00 Hz, et les chantillons sont cods sur 1 bit. Du coup, il es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ile de regarder ou de modifier ce qu'il y a dans les images, mais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ormat vous permettra bie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de r-enregistrer des cassettes pour votre br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ric (le vrai), et peut-tre plus intressant pour ceux qui cherchent pl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rer dans l'autre sens : la possibilit d'excuter vos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ux protgs sans les modifier, ce qui est plus satisfaisant lgaleme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z que vous ne pouvez pas lire l'ancien format 'octet' des cass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 vous tes en mode matriel (mais rien ne vous empche de les lire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ode par dfaut, d'enclencher le mode matriel et de les re-sauver,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 vraiment un intgriste de l'Oric 8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 sr, quand vous utilisez le mode matriel, n'oubliez pas que vous de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oncer le bouton RECord avant d'enregistrer un programme, de le relacher a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auvegarde, et que vous risquez d'craser un programme qui se trouvait 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a cassette si vous ne fates pas attention  la position du compteur (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s et secondes), fates des bobinages avec les boutons avance rapid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he arrire rapide... (c'tait le pain quotidien au temps des cassettes 8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tout a vous fait peur, protgez vos prcieuses cassettes contre l'cri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avec les droits d'accs au fichier du systme 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). Remarquez aussi qu'il n'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s besoin de bouton PLAY (il est en fait toujours enfonc) parce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z aussi droit  un cable de tlcommande du magntophone 8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dfinition du jeu de caractres pour l'cran d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t ...oui, Vaggelis, je sais que j'ai toujours  rparer le dump/restore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0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cran de configuration est maintenant accessible par F1. Il perm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r les disquettes, le clavier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jot de la touche F6 pour le bouton de boot du Jas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0.9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tte fois, c'est la bonne 8-) Le clavier programmable est corrig,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envoie plus deux touches sur la matrice Oric en mme temps mais les d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20 ms (l'oric pouvait avoir dj scann une partie de la matrice clav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ne dtecter qu'une des deux touches. Les touches spciales (shift, ctrl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donc envoyes d'abo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0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utilisateurs de claviers nationaux taient sans doute un peu dsor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ce clavier qui se comportait parfois comme un clavier amricain, au g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hodes de lecture clavier employes par les logiciels. Donc, nouv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losophie pour le clavier programmable: au lieu d'associer un code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combinaison de touches PC et de forcer ce code ascii dans la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interprtation de caractres des diffrentes rom oric, le nouveau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se une correspondance matrielle (voir le fichier Keybfr.def). Bien s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lavier original de l'oric (amricain) est toujours disponible pour les j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imposeraient des positions bien inconfortables sinon, et une touch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 (F3) permet d'alterner entre les deux claviers (F1 montre le cl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ou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ailleurs, ce clavier programmable propose un dispositif de frappe rap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 forant le relachement de touches quand *vous* n'tes pas assez rapides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ous le traitement de texte sur Oric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sol pour le dump/restore que je n'ai toujours pas rp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t on me signale que Bill ne veut pas me laisser faire de la musique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on horloge est perturbe par ma frquence d'interruption... Bon, chac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ndra les conclusions qui s'imposent (Linuuuuuuux...8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0.9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rrection du nouveau systeme de clavier national de la 0.92 (j'avais oub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'etat du CAPS peut etre change par logici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s le temps de corriger le dump/restore, que j'ai encore casse avec la 0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on disque dur s'est abime et je ne peux pas recuperer son contenu 8_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s le temps non plus d'expliquer aux utilisateurs de fentres comment ti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 du 'drag&amp;drop' ou de l'association du type '.dsk' au programme euphor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aut que je reecrive la documenta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0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version DOS d'Euphoric devient compatible DPMI. Ca veut dire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ez l'executer sous presque tous les serveurs DPMI (pour l'instant, t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OS/2 Warp, Windows 3.1, Windows 95, QDPMI (Quaterdeck), 386MAX (Qualita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SDPMI). Ca tourne pratiquement sans degradation de performance avec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urs DPMI pour DOS (QDPMI, 386MAX et le serveur gratuit CWSDPMI) et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p. Le serveur DPMI de Windows 3.1 ralentit beaucoup, et ca ne tourn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 NT (des evenements clavier sont perdus). Ca tourne avec Windows 95,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ne voulez surement pas utiliser un systeme pleins de bog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9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e suis pass  une distribution ELF sur mon systme, mais je continuera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r des excutables euphoric a.out (donc, il vous faut des versions a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bibliothques libc.so et libvga.so). Un de ces jours, je me dbarasser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vgalib (je ne l'utilise que pour initialiser le mode graphiq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xcutable DOS est toujours un COFF converti en EXE (mais vous vous en moqu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ement 8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ups, comme le clavier est lu par polling dans la version linux, euphoric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quait lorsque le 6502 se plantait. Hum, j'aurais pu remettre l'anc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rtement (la seule issue consistait  couper le courant, je veux di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 F8), mais j'ai dcid d'introduire une petite diffrence avec l'o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 (le bouton reset NMI est maintenant actif), peut-tre qu'un jour vous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rcierez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autre problme de clavier corrig dans la version Dos (comme quoi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be toujours dans les mmes piges: scancodes diffrents sous Linux et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uvel affichage : avec l'option -q, retrouvez les pixels *rectangulaires*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TV ! N'essayez PAS ce mode avec une matrice cristaux liquides (LCD) !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e, l'affichage devrait marcher avec n'importe quelle carte et moniteu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'est le mode Q : 256x256x256, avec les rglages, vous pouvez obtenir l'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 des pix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mier support de l'interface P.A.S.E (joystick sur port parallle)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ption -p : les flches du clavier numrique et la touche 0 pour le t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utilisateurs Telestrat peuvent choisir entre le joystick PASE ci-dess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un joystick dans les ports standards du Telestrat (option -tj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uveau gestionnaire de clavier, les fichiers de dfinition de clav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ux doivent donc tre changs aussi (ils offrent pl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bug corrig dans la version linux: des vnements claviers disparaissa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'oric nu, provoquant des touches coi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mulation diffrente des interruptions du Jasmin, l'astuce prcdente (ex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 d'une instruction aprs RTI) empchait le fonctionnement correc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s (comme Painter). Un temporisateur simul permet maintenant de l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a ligne DRQ toutes les 31,2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environ comme sur l'original (dbit de 250Kb/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9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ups, la commande Read Address du 1793 ne positionnait pas le registre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'ACIA pour l'Atmos est redplac  l'adresse $031C (non, ce n'est pa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go), comme sur le Tlstrat (j'ai vrifi que le dcodage d'adress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itable Microdisc le perme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9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mule le mouvement des ttes de lecture, ce qui rend plus facile la p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ompte de la slection tardive de lec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mule la rotation de la disquette (permettant de lire circulaireme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eurs ou les identificateurs de secteurs). Regardez par exemple avec Ni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ntrelacement (1:2) des secteurs de 512 octets des disquettes Rando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uveau format d'images disques (une copie de disque rel au niveau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tant toutes les fantaisies de formattage (par exemple, le systme R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16 secteurs de 256 octets dans les 3 premires pistes, et 9 secteurs de 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s autres pis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convnient, c'est que vos images disques prennent plus de place (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ennent les donnes, plus les identificateurs de secteurs, les "gaps",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,...) et vous devez convertir vos anciennes images avec l'uti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c2mfm (dsol...), mais la rcompense devrait tre grande prochain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ois pour les utilisateurs d'Oric rels et virtuels 8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ous pouvez dj lire des disquettes M$-DOS avec Nibble, comme sur l'Oric r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l'utilitaire dos2mfm pour convertir des images "brutes" de disqu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0K M$-DOS dans le nouveau format mfm. Pour avoir une image "brute"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te, utilisez simplement la commande dd sous Unix, ou l'utilitaire raw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 M$-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ups, j'avais oubli de corriger la version Linux pour les interru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9 (29/10/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ic retrouve sa compagne Jasmin 8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paration du simulateur FDC 1793 et de l'lectronique Microdisc, ajo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lectronique Jasmin, ajot de la commande de lecture de secteurs multip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ation diffrente du retard du signal INTRQ, et un artific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struction RTI pour simuler le retard du signal DR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se  zro du registre X dans le patch de la routine de lectur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ynchronisation cassette (bie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simulation matrielle de la cassette po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talgiques du temps de chargement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8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jout du cycle d'horloge additionnel qui intervient dans les adr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s indexs et indirect indexs, et dans les branchements conditionn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'une frontire de page est franchie. Les temps mesurs devra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t tre parfaitement identiques  ceux d'un vrai 65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mlioration de l'implmentation du drapeau B (il me reste  amlior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peaux N et V dans l'arithmtique en mode d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ups, j'avais oubli de modifier le module d'horloge temps rel, dso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8 (386) (01/10/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croisement entre la version 0.7 alpha et la 0.7h qui permet de retrou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erformances des versions prcdant l'introduction du controleur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version peut tourner sur les 386 rapides (et maintenant, sus au 286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atible P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7h (4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mulation complete de l'ACIA 6551, avec les interruptions. Les logiciel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du Telestrat tournent comme sur le vra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7g (4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placement de l'adresse d'entree-sortie de l'interface RS232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c1 et At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7f (4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tch pour la prise en compte des claviers nationaux sur Telest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rrection de la RS232, ca marche en mode polling...(les interruption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pas encore g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7e (4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paration du mcanisme de sauvegarde/restauration de l'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 B.A. du soir : j'offre une interface RS232  tous les Oric1/Atmos (mais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l'ai pas teste encore) et une extension horloge temps re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7d (4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ups, j'avais oubli de recopier des fichiers sous Dos, et ni l'aspect cr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 les touches F7 et F8 n'taient corriges. Cette fois, c'est la bo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mire mulation de l'extension horloge temps rel (sur Tlstra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st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t  jour l'horloge du Bios en sortant de la version Dos (et si vous essayi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ux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7c (4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rrection de l'aspect de l'cran lors d'un Reset, perdu avec la 0.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ification de la signification des touches F7 et F8 pour le Telest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ification du module FDC 1793 pour prendre en compte un compor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s dsagrable du Stratsed: la slection d'un lecteur APRES l'envoi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 de lecture ou d'criture et AVANT le transfert effectif (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atique, alors bug 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mire mulation de l'ACIA, mais il manque la gestion des interru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7b (4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uveau module mulation 6502 pour le 486, j'ai fait des tests et il es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ide grce  moins de dfauts de cache (mme avec les quelques sa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mentai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7a (depuis 0.6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de horloge et lecture clavier plus rap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mire mulation du TlStrat ! Emulation partielle du deuxime VIA,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re d'mulation de l'ACIA (un peu de patience... 8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7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sion divergente d'Euphoric (sans mulation des banques mmoires, donc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ystme disque), avec un nouveau module 6502 optimis pour le 386,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ure clavier simplifie, et un code de l'horloge plus rapide. Devrai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ase d'une version complte pour le 386, lente pour les commutatio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ques (comme la 0.6alpha1) mais rapide pour le reste ( voir: un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 de Sedoric sans touches de fonctions program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6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tion VGA monochrome (si les niveaux de gris ne vous vont pas, dites 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Ctrl-C n'est plus captur par svgalib, grce  Alexios Chouchou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6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 de faire plusieurs copies d'cran pendant une mme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ups, un bug corrig. Introduit avec la 0.6a, il crivait incorrecteme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avec C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6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 de formatter des disquettes virtuel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6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vieux dmons qui ont ressurgis avec la version DOS 0.6a sont ban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au (des interruptions perdues quand go32 passe en mode rel pour les 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6a (19/06/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uveau module mulation 6502 avec mmoire pa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timisation de l'mulation VIA 65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uveau format des images dis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ort de 4 lec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nslation de scan codes DOS pour les rendre identiques a ceux de Lin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jout d'une touche copie d'cran (PrtSc bien s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6 alph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rrection de commandes de deplacement de la tete du lecteur. Mais je n'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encore le temps d'ajouter les lectures/ecritures de pistes ou de sec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6 alph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canisme de banques mmoires plus rapide (plus approximatif aussi)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finale devra intgrer le mcanisme au coeur de l'mulateur 6502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iser l'ensemble. Vu aussi que les scan codes ne sont pas toujour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es sous Linux et Dos, la touche AltGR est pour l'instant comprise comm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 Fct de l'oric sous DOS (pas de problme sous Linu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6 alph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mire mulation du controleur de disque, a marche...mais le mcanism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ques mmoires ralentit nooormment l'mulateur. Quelle ide de basc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 cesse, mme en attendant une action de l'utilisateu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5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ups, une ligne detruite par inadvertance, genant pour la touche AltG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5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ups, deux bugs corrigs (dans la reprise d'tat et le clavier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oric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jout d'un systme d'arrt et de reprise (touche F9 pour sauver l'tat cou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argument -r sur la ligne de commande pour restaurer un tat sauv). Voi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el pour les diffrentes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ons que la version 0.5b tait un clin d'oeil aux temps de char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sette de l'ori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jout du comportement de l'Oric lorsqu'il se bloque et qu'il ne rest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 dbrancher et rebrancher l'alimenta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jout d'un bouton marche/arrt pour le son (F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sion supportant les schmas de claviers internationaux (voir le manu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paramtre d'indice de performance sur la ligne de commande, po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eurs de 386 qui ne peuvent faire tourner l'mulateur  la vit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inale (ou pour les possesseurs de processeurs plus puissants qui veu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ayer un oric rap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riable d'environnement ORIC pour faciliter l'excution depuis plusi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erto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ssages d'erreurs plus parlant pour les Linuxiens qui utilisent eupho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a premire f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uvell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petit bug corrig dans l'mulation du gnrateur de son, mis  jour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T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changement dans le traitement des fichiers : il est maintenant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auvegarder un programme sans nom (CSAVE""). Ce n'est pas recommand,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s programmes font de telles sauvegardes. Le fichier vide prend le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"________" sur le systme 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 (8 caractres '_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Bios ne prennent pas tous les composantes rouge/vert/bleu dans le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re... n'utilisons plus le Bios pour dfinir les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ort de l'imprimante ajout par dfaut. Le fichier Printer.out est gn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ups, quelques bugs ds  la prcipitation : la frquence du son t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recte et le traitement du bruit auss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me reste quand mme  trouver un moyen de gnrer un signal carr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lib, et le bruit peut tre amli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mlioration des changements de mode cran, j'ai regard ce qui se p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ement sur mon o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fin ! une premire version avec mulation du son. Merci  Gerton Lunter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'a envoy son code d'mulation (le Spectrum 128 possde le mme gnrateu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) dont je me suis largement insp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jout des codes non officiels du 6502 en technologie MOS. Permet de 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rner certains programmes qui les utilisent volontairement ou n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e petite modification dans la synchronisation et l'affichage, ce qui per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ieux faire tourner l'mulateur sur les machines peu puissantes (486/25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ins). La frquence d'affichage est maintenant rgulire, et l'animation mo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c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jout de deux gadgets : une petite ligne d'aide en haut de l'cran acce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la touche F1, et une simulation de l'cran au dmarrage de l'ori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tite modification sur la gestion du PSG, en attendant d'muler le 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mulation plus fine de la cassette, qui permet d'utiliser des programmes ay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r propres routines de chargement comme Lone Raider ou Trouble In 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es chargements sont plus longs, surtout en version DOS du fait des nombr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ages mode rel/mode protg, mais ces quelques secondes sont support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3 (14/04/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criture complte de l'affichage (en mode X maintenant). La synchron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bien meilleure : la vitesse devrait etre la meme sur toutes les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iffrence de puissance est exploite pour la frquence de rafraichiss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'cran : 50 fois par seconde pour les machines puissantes, et en dcrois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es autres. En plus, je n'ai plus besoin de GASP...bref, la vie est bel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criture partielle de l'mulateur 6522, plus propre maintenant et (pres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2.2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ification du traitement de la cassette pour deux raisons : facil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ation de programmes en plusieurs morceaux, et accepter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'mulateur de Jean-Franois Fa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2.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-criture de l'mulateur 6502 pour le prprocesseur cpp. Quand j'aur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ait le code VGA, je serai alors dbarass de GAS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tage des cycles d'horloge du NOP (je l'avais oubl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ation d'un bouton reset et du power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r la version DOS, inhibition de l'interruption clavier lors des 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s en mode rel (la touche RETURN paraissait parfois enfonce apr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 ac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2.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rrection du comptage des cycles d'horloge des instructions de branch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ne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2.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rrection de bugs. La rom oric1 est maintenant patche correctemen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tre les CLOAD. L'instruction BRK est aussi dbug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2.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rrection d'un petit dtail : le nom du fichier lu par CLOAD est mainte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oris dans la mmoire Oric afin que l'affichage de la ligne suprieure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2.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ation presque complte du VIA. Le nouveau traitement du port A per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x programmes de dtecter l'absence de joystick connect, et les timer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t aussi prcis que sur l'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2.2   (5/03/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rtage de la version 0.2.1 sous Linux. Pourquoi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versions prcdentes ont t dveloppes avec le TNT Dos Extend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rLap, un trs bon produit, mais il faudrait que je paye une fois d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obtenir la Runtime additionnelle qui me permettrait de diffuser Eupho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utilise maintenant le Dos Extender de DJ Delorie : GO32, et l'environ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veloppement GNU disponible sur tout systme Uni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conversion trs pnible du fait du peu d'outils de dveloppements assemb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 cet environnement, et la syntaxe AT&amp;T trs diffrente de la syntaxe In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bugs du prprocesseur 'gasp' et la vrification trs approximative de 'ga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ont pas facilit les chos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2.1   (25/02/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tesse identique  l'original quel que soit le processeur (minimum 486SX/25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mulation du calcul B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bug corrig par l'mulation du registre IER du VIA, la ROM ne bootai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une interruption horloge arrivait avant qu'elle ait eu le temps de cop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direction du vecteur IRQ en page z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patch de la gestion clavier, car certains programmes utilisent le po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VIA avec l'acknowledge, les autres s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2     (12/02/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rge et excute une ROM v1.1 originale (en fait ma version 1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tche la ROM 1.1 pour permettre les CLOAD, CSAVE sur disque ( essay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et REC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orte le mode texte avec les attributs de fond, d'avant-plan, de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uteur et les deux jeux de caractres et l'inversion vido (il ne manqu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lignotement). Aspect identique au pixel prs, et supporte la red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jeux de caractres (mais la modification de la forme d'un caractre 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rpercute sur les caractres dj  l'cran, cf Invaders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orte le mode Hires avec ses trois lignes de texte. La prise en comp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'attribut mode texte pour rebasculer dans ce mode n'est effectue qu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ernire ligne de l'cran (ne gre pas les modes non standard mi-Hire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-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ort minimum du VIA 6522 : le timer PC mule le timer 1 du VIA  100 H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ort B et le dialogue avec le PSG sont muls au minimum pour permettr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de la matrice clavier. Certains programmes ne rpondent ainsi pas en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clavier (Xenon1*, Zorgons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calcul BCD n'est pas encore mul, certains programmes n'affiche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ement les scores (Gobbler*, Mushroom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1     (29/01/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affichage texte trs approximatif avec le mode standard 80x25 du PC (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caractres de l'Oric sont espacs de deux en deux), mais a marche ! La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excute jusqu' l'invite "Ready" (aprs un patch pour ne pas attendre tr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ions horloge aprs l'criture de l'attribut mode tex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bug cherch jusqu' 4 heures du matin : un ADC excut  la place de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R en page zro index X, a fait mal dans les calculs flottants (o l'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nd que l'Oric possde "&lt;58225.792 BYTES FREE" !). Aprs a, le messag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venue est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VIA n'est pas du tout mul : pas de timer, ni meme de clavier (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ion clavier PC crit directement le code Ascii dans le buffer du Bas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un bon pour un autre casse-tete avec cette routine hativement crite qui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urait meme pas correctement les registres, en particulier celui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ent le pointeur de pile du 6502, ai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