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 linux version this time... it will be easier to release a final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 can focus on one host only (also, the future of games is not clear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. One day SVGAlib is stopped, the other day a SVGAlib Quake version appe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XFree86/DGA seems very unstable... let's s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new ACIA 6551 emulator I'm proud of ! It implements all featur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chip, even some undocumented ones 8-) The previous emulator ha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urrency problems (that's a major difficulty with such a real-tim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ing several concurrent chi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gative edge detection on the K7 port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elestrat's mouse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ightpen add-on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uch stronger DPMI code: as a result, Euphoric now runs under NT 4.0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till some strange things, and physical access to some hardware por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granted under NT, so sound does not work yet, and the emula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ized to a 0.7 MHz ori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 up-to-date manual in HTML format ! (only in French for now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AltGr as a new key in oric keyboard matrix, so Sedoric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 when trapping the FUNC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pdated international Basic roms, and national ASCII sets are now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iles to C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'm not authorized to number a real french Telemon as 2.5, so let's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2.4fr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JK joystick emula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et the PSG envelop timer as soon as a new envelop period is 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s the reason for some strange key cl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witched back to 31250 Hz digital sound for Dos version. This is far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oundBlaster cards, and sound should be (quite ?) perfect now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 finally removed the programmable keyboard, it aimed to be a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than the oric, without any change in oric firmware, but it be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complicated and a lot of gamers didn't understand two keys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d at the same time. So, direct keyboard only: it is even clos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, with grey keys on the left having the same functions a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c (i.e Tab is an oric ESC, Caps is an oric CTRL). For conveni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y keys at the bottom have the expected behavior (Ctrl is Ctrl, A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c's FUNCT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ternational users, don't cry... I've some news for you: with some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(who will have the curiosity and go for a sight ?-), I inserted a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table in oric's rom, so that the AltGr key (FUNCT) has the expected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 have your international ascii set defined, using a word processor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any surprise with a printer with the same national charset (WYSIWY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c, er... quite 8-) For those who do have a non-US keyboard but don'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national ASCII set, you just have to load the normal charset and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brackets, etc. at the expected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odified roms are not cheating: you can use them on a real oric and 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s. However, the only bad thing has to do with the additional ke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to the left SHIFT...  this one has been added in the virtual oric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matrix (btw, when the emulator can't be exactly the same as th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, let's try to make an oric be the same as the virtual one: i've just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key in a real oric keyboard to get a real french keyboard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 final note: Sedoric uses the FUNCT key to provide shortcuts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type QUIT in order to get the alternate keys. Telestrat users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gest part of the cake with an update of Telemon: now QWERTY and AZERTY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at they mean, and ACC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 hope you will like it folks, I spent a big amount of time for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c routines and for the charsets...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euphoric.ini was not up-to-date in previou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I had introduced a floating point read for the clock frequenc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without fpu were not able to run euphoric any more... sorry gu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sound line was not active in environment screen (F2 wa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a typo in Asy(n)chronousController and atmos users were not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serial add-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te to game players: do you remember some games were not nice wit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? Well, it's the same with the emulator, so, the printer is off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, even if you select one in your euphoric.ini. The power switch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vironmen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10 blank disks may be created per directory, don't abuse of it or you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what you have on your disk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low refresh problems during some CLOAD"" fix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cord button of taperecorder disabled if tape is write-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houldn't crash anymore at exit when no soundcard was de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rial port selection should work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ric1 selection should work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lush the output to the printer after each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esters are really nice guys: raising the clock of a poor oric beyond 100 MH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ning to a taperecorder without any tape inserted, etc. Btw, thanks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ks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anks for the UK keyboard definition file, J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h, I forgot to mention... if someone asks you the best WAV-play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tell him about euphoric's virtual tape recorder... I haven't fou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WAV-player able to successfully transfer oric programs to a real o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pe, just tell me if I'm wrong (all those beautiful players shouldn't 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Bill's drivers, sur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ound Blaster driver added for Do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a (yes, still un*x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uphoric has been reported to run on OpenBSD (but not sure about sou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ing for news about FreeBSD, NetBS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riclite is back again for small 386 cpus (it's an oric, but with 64k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Upper 16 KB are loaded with your Basic r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bviously, div operator is not a replacement for '/' in the new gnu a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the reason for both the Q mode and digital sound problem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d the patch for tape synchro detection so that reset function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 active when no synchro is found in a file (software emula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emulation doesn't have such a probl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ntext-sensitive help in environmen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ustomizable environment screen: you can translate it in your languag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uphoric.ini file (well, it's much easier if you use ASCII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functions in environment screen: ejecting a tape or disk,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ank tape or disk, moving/breaking/repairing the write-protect tab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 and tapes, and even a play button on the tape recorder for thos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used to listen the tapes before loading programs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unction keys are active during the environment screen, you can re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c, quit the program, change keyboard/sou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function keys to make your oric go faster when you want it (how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programs use such slow filling routines ?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re precise handling of the READY, HLD and HLT pins of the FD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onics behind these pins is now different for the Microdisc, the Telestr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Jasmin (READY is not connected to the drive on the Microdisc 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LD and HLT seem very strange on the Jasmin... but it works aga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d the io address decoder of the Telestrat: it seems the first via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icated in page 3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9 alpha (still linux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uphoric.ini file for precise configuration of your oric. No need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of roms anymore... Choose Oric1/Atmos/Telestrat configur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disc or Jasmin controllers, drives, add-ons and even ram styles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RC computations added at last ! I wasn't including all the byt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ation... new generated disks have correct CRCs in, but CRC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when reading so that you will have some time to update your disk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d the code to be compiled both in a.out format and elf format ($#@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s the '/' operator with the new gnu as ?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8a (still linux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ull emulation of the Microdisc's EPROM_SELECT is back in... (finger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who have noticed I was cheating starting from v0.8 !). Also allow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K eproms to be used: try Telestrat's firmware on the atmo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8 alpha2 (linux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etects 1/50s chunks with no sound and doesn't output them, to avoid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ynchronis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the sampling frequency to 25600 Hz, in order to have whole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1/50s: seems a little better but still a over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ait the release of the ESC key when exiting the configurati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8 alpha (linux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gital sound inside: full PSG emulation, allowing the playing of samp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ise pitch, etc. Sampling frequency : 31250 Hz, frequencies higher than 16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iltered. Requires Voxware 3 (fragment size programmable), for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ncy DMA. However, sending chunks of 1/50s to the Voxware driver see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e a big overhead (while saving the sound to a file and play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wards is perfect... so I have to find a workarou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kes first drive the selected drive when rebooting the o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s the level sensed on PB0-2, because some folks program these as inpu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oves the weak noise heard when no sound is e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llows clock frequency to go up to 99.9 MHz in configuration screen,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witch joystick emulation, fixes the keyboard delay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ables keyboard switching when Keyboard.def file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pairs the joystick emulation, allowing arrows key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the behavior of the programmable keyboard (a key could be de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fast, thus be not detected by the or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3 speeds cursor movements in configurati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lphabetic sort of directory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paired dump/restore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ith the addition  of an hardware  tape emulation I'm  proud of, Euphori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path to the  final release (last  major addition  should be 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instead of FM synthes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eck  the option  in the configuration  screen to use  this tape simul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cause  it's off  by default  (mostly, only true  nostalgic people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 enjoy  for example  Lone Raider 's  loading).  Previous system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for fast  loading and  ease of  use (you don't  have to go 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uration  screen to  select a tape,  you don't have to press the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 of  the  tape  when  CSAVEing...): it  works  by  patching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s  in Oric-1  and Atmos  roms. Some programs (few)  don't use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-level  routines  in rom, so  they require  the use  of the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ulation (roms are not patched in this m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 course, a new  tape  image format  is used in the hardware tape mode: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simply  a sampled (digitized)  image of real  tapes. Shannon went her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 4800 Hz sampling rate, 1  bit depth samples.  Right, this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rder to hack in, but  it will soon allow you  to transfer programs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c on real  tapes  (and perhaps  more useful for  most people: easier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 from  real  oric,  ability  to  run  protected  software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tching them, so you can legally run your old software, ...)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 won't be able to load  byte-format tapes in the hardwa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once again, format  is different: you  can CLOAD them with default m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SAVE them in hardware mode if you are a real oric fundamentalist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when  using  hardware  mode,  don't  forget you  *need*  to 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ord  button of  the tape  before  writing to  it, don't  forget you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write  the previous  contents of the  tape unless you  position the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 the  fast  rewind  and  fast  forward   buttons  (a  counter  in 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utes/seconds is provided, but you will need to write program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, etc.  on a piece of  paper ;-), and  don't forget  to releas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ord button after writ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that was tape day-to-day life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frightens  you, protect  your valuable tapes  against writing (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ccess modes  under the host). Note  also  there is  no need for a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ton (it is always  pressed), since a  remote control  lead is bundl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ackag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 word,  have no fears about "errors found" messages,  you won't ge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this highly reliable DAT, and your programs won't fade with ti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rset redefined in configurati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d... yes, Vaggelis, I know I still have to repair the dump/restore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a configuration screen to swap disks, keyboard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6 is now the Jasmin's boot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ast patch for the programmable keyboard 8-) I add a classical reader/wr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chronization  problem, so the oric  sometimes caught only one of two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nd  in two  different locations  of the  keyboard matrix (w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already scanned some of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sers of the previous  national keyboard were somewhat disturbed by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software produced US  strokes, depending on the routines they used. 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new programmable keyboard  uses a hardware mapping  between PC ke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c keys,  instead of  forcing an ascii  value in the  keyboard  conv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utines of  the different oric roms  (see Keybfr.def file).  Of cour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ginal  oric keyboard  is still  there, for  games  that  would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lige painful  positions,  and function  key F3 alternates  between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boards (help key F1 displays the current keybo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over, the  programmable keyboard allows for *fast* typing (by de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c keys when  *you*  are not  fast enough 8-) : now it's time you us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c for text-processing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orry for the dump/restore I still have not repair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d I've been told  Bill don't want to let me play music, and that his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disturbed by my  higher interrupt frequency.  Ok, everybody will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ght conclusion (Linuuuuuux...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fix to  the new national keyboard support introduced in 0.92 (I mis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 that the CAPS state may be changed by softw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 time to  fix the dump/restore  feature, broken  with 0.94 again : my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 had a hard failure and its whole content is lost 8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time to explain to IBM* and Microsoft* windows users  how to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ag&amp;drop  feature, or  associating '.dsk'  type to the  euphoric program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to completely rewrite the document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uphoric for  DOS becomes DPMI  compatible. This  means that you  can ru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der near every  DPMI  server  (currently tested:  OS/2 Warp,  Windows 3.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dows 95,  Quaterdeck's QDPMI,  Qualitas' 386MAX,  CWSDPMI). There'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 performance penalty  with  DPMI  servers under DOS  (Quaterdeck, Qualit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 the free CWSDPMI). Euphoric  works great  under OS/2  too.  It  s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om  the bad performance of Windows 3.1, it  doesn't work yet und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T (keyboard events lost). It  works with  Windows 95, but  you surely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nt to use such a bugged down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 have  switched to  an ELF distribution on my system, but will  contin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k a.out euphoric  executables (so you need aout  versions of libc.so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bvga.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I will get rid of svgalib (I only use it to init screen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xecutable is  still a  COFF converted  to EXE  (but  you  surely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re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as the  keyboard is  polled in the  linux version,  euphoric was st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the 6502  hung. Mhh, I can restore  the old behavior  (only power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s active  in such a case)  but I decided  to introduce a  small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the real  thing (the NMI button is now active), maybe one  day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k me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other keyboard problem corrected, in Dos version (hum, second  time I 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same trap: different scancodes under Linux and Do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display : with the -q option, you will get *rectangular*  pixels lik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r TV. DON'T use on  a LCD matrix. The vga mode  used is called mode Q (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256x256x256, so a  'CUbe') and  should  work  with  every  vga car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n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 support of P.A.S.E  interface  (joystick  on  parallel port)  wit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rows on the numeric keypad for directions and 0 for fir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elestrat users have  the choice to  use the PASE  joystick as above 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ndard telestrat's joysticks (-tj op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keyboard handler allowing more flexibility and  configurability (but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national keyboard definitions have to be chang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bug  fixed in linux  version:  keyboard events  were missing in th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c configuration, causing stuck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fferent handling of Jasmin's interrupts, the previous trick (executing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ruction  after a RTI,  even if an  interrupt  was  pending) caused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s  to randomly fail (eg. Painter). So, now  a virtual timer allow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roduce  DRQ interrupts every 31,25s (approx.), as on the real drive (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bps r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I  forgot to  update the  Sector  register  of the  1793  after a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IA on  the Atmos moved  to address  $031C again  (no, it's not a tango)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checked the  address decoding of the real  microdisc allows for suc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imulates the  movement of drive heads, so it is easier to cope with st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bits like late selecting of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imulates the rotation of the diskettes (allowing to read sectors or sect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s in a circular  way) Look for example at the interleaving (1:2) of RAN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ettes (track 3 and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d the FDC 1793  emulator to  handle a new  disk image format (re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  copy of a  real disk),  this will  allow  every exotic  format (e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dos  system formats the  first three tracks  with 16 sectors (256 byt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 rest of the disk with 9 sectors (512 byte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bad news is  your disk  images are  bigger (every  track is 6400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 datas, sector  id's, gaps,  indexes,...)  and you have  to upda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  images with  the oric2mfm  utility  (sorry for that),  but  this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on bring great rewards for both virtual and real oric users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nticipating,  you can already examine  M$-DOS disks with  Nibble, like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al Oric: use  the dos2mfm utility  to convert a  720K M$-DOS raw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he  new mfm  format. M$-DOS  raw images  are easily  obtained under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the standard dd command, or under M$-DOS with the rawread util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I forgot to correct  the serial interrupts  under Linux. Hope  it's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9 (29/10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ric goes out with his girlfriend Jasmin again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FDC 1793 simulator separated from Microdisc electronics, Jasmin electro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,  multiple sector read  command added,  delayed INTRQ signal sim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tly,  artificially delayed  IRQ detection  after RTI instruction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 for delayed DRQ sig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tting X  register to  0 in the  patch of  the  read  tape  synchro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utine (coming soon : hardware  simulator for tape  loading time nostalg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 additional  cycle on  absolute  indexed  and  indirect  indexed 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ing modes, and branch instructions, when crossing a page bound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ings should now be exactly similar than on a real 650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mproved  the B flag  implementation  (still have to better implement  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 flags in decimal m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I forgot to modify the Real Time Clock module, sorr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8 (386) (01/10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t  last ! A cross-over of 0.7alpha and 0.7h achieving the speed of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terior to the introduction of the disk controller. Owners  of fast 386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ble to enjoy it (and now... rushing to the 286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S/2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h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rial  interrupts are  in ! The 6551  ACIA emulation  is now  complet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unication softwares of the Telestrat run identical to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g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ve the IO address of the RS232 interface on the Oric 1 and Atm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f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tch for international keyboards on the Telestr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  the  RS232  interface,  it  works  in  polling  mode...(interrupts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plemented y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e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pair the broken dump/restore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enerously  give a  RS232  interface  to Oric1/Atmos  users (but I 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sted it yet), and a real-time cloc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d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I forgot to copy files from Linux to Dos, so neither the screen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 the F7/F8 keys were corrected under Do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rst emulation of the real time clock extension (with Telestrat for n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pdates the Bios timer when exiting from the Dos version (no need for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sle with unix of course. Hey, have you tried Linux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c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tores the correct  aspect of the screen (during a power  reset) lo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Handles differently the F7 and F8 key for the Telestr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ification  of  the FDC  1793  module  to work  around a  nasty  behavi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Stratsed: selecting  a drive  AFTER  sending a read or  write comm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FORE the actual transfer (not always the case, so... a bug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rst emulation of the ACIA, but still lacks interrupts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b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6502 emulator,  I have made  bencharks and  it is faster thanks to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che misses (despite additional jum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a (from 0.6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aster clock code and keyboard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rst TeleStrat  emulation ! Partial  emulation of the  second  VIA, no AC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ulation yet (will come quite soon... 8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7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vergent release...no bank  switching mechanism  (so no disk system), b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 6502 emulation  optimized  for 386,  a faster  keyboard  reading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ster  clock code. Should be the base for a  complete release optimiz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86, slow with  bank switching (like 0.6alpha1)  but fast anywhere  else (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: a modified Sedoric with no programmed function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nochrome VGA option added (tell me if you don't like the shad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inux Ctrl-C not caught by svgalib any more, thanks to Alexios Chouchoul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an now hardcopy several screens during a single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a bug fixed (introduced with 0.6a, affecting the CSAVE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an now format virtual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rrected  lost interrupts with the  DOS version (when go32 switches to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 for disk acc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a (19/06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6502 module with integrated paged memory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ptimized VIA 6522 e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disk imag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p to four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ranslation of some DOS scan codes to Linux corresponding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Hardcopy (PrtSc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 alph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  the deplacement  of the drive's head. Still not have time  to add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multiple sectors read/write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 alph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aster memory switching mechanism (approximative also). Final releas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ing  the memory  scheme  in the heart of  the 6502  emulator  in order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mize the whole thing. Notice also the scan codes are sometime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der Linux  and  Dos,  it works  ok with  Linux, but  under  Dos, AltGr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preted like the Alt key (Oric's FCT k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6 alph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rst floppy disk  controler  emulation, it  works... but the  memory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chanism  is far  too  sloooow. Why  don't  they stop switching,  ev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iting for user interaction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didn't notice I deleted one line. Problem with the AltGr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two bugs fixed (one in the state restore, one in national keyboa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c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ump/Restore added. F9 gives the opportunity to save the state of  the or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 -r parameter  on the command line  allows to restore this st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ual for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et's say  that 0.5b was so similar to the  Oric that even the tap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re so sl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 the behaviour of the oric when it hangs up. The only solution then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plug and plug again the pow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 a on/off switch for sound (F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ternational keyboards supported (look at the manu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peed index  argument for 386 owners who don't have  the processing pow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 the emulator  at nominal speed (or  bigger cpu owners  who want to tr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edy ori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RIC environment variable to ease execution from several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etter error messages for first time Linux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small bug corrected in PSG emulation, triggered by DPTL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  in file  handling : it is now  possible to save a file  withou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SAVE"")  This is not  recommended but  some programs use this featu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gets the name "________" on th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ll BIOSes  don't use the  same order for Red/Green/Blue...so, don'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os 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rinter support added by default. File "Printer.out" i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ops, I must have been in a hurry with V0.4 : a bug in  the frequenc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nd, and in the  noise too... I still need  to find a way to  make 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veforms with the adlib, and noise could be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Have improved the screen mode changes by examining the real or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t last some sound ! Many thanks to Gerton Lunter who  sent me his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 of the  AY-3-8912 (the Spectrum  128 has the same  chip), from which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been inspired a 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nofficial MOS 6502 opcodes added. This allows some programs to run.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time to look if they use them or if they have bug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modification to the display code and the synchronization, so  that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Us  (486/25 and less) have  a better screen  refresh. Animation  is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erky on these CPUs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wo  gadgets added : a  help line on  top of the screen (de)activated by F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a simulation of the screen aspect when powering on the ori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mall detail corrected in PSG (but still no sound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iner emulation of  the tape, so that programs like  Lone Raider or Tr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Store can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3 (14/05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mplete  rewrite of the display code (it's mode X now). Synchronizatio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r better, the speed should be the same on every machine. Powerful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just  benefit of  more screen  refresh  (up to 50 per second). 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me to get rid of GASP, so...this is a wonderful worl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rtial rewrite of 6522 emulation : cleaner now and (almost) exhaustiv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 of the tape  handling for two reasons : it's easier now to use mul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ts programs, and the emulator can read JF.Fabre emulator'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write the  6502  emulator  for cpp  preprocessor. When  I change  the  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, I will throw GASP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lock count of the NOP instruction (Oops, had forgot it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mulation of reset button and power on/off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or DOS  version, disable keyboard interrupt during disk access in real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the ENTER key looked sometimes pressed after such acc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rrection of the clocks count of conditional branch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ug fixes.  Oric1 rom was not  patched correctly to allow the CLOA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K instruction was not correctly em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rrection  of a little bug :  stores now the oric name of the  file rea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AD, in order  that the top  line displays it  correctly. I still 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st if CLOAD and  CSAVE work  with the Oric1 rom, since  I write the 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at rom just with a listing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ar completion of the VIA emulator. A quite correct  handling of port A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programs to  detect that no joystick  is connected. Timers are n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cise as with the real or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2  (05/03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ort of the V 0.2.1 to the linux i386 target. Why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vious  versions have  been developed with PharLap  DOS Extender, a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ood product,  but I  would have  to pay  one more  time to  distribut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ulator  since I don't  have the runtime  kit, and the development  k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ough  expensive... So I decided  to use DJ Delorie  Dos Extender, and 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rt of  the GNU  environment. This  has the advantage  to allow a  DOS/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 quite  similar,  but  the  port has  been very  painful due 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ck of  support  for  assembly programmers,  and the AT&amp;T  assembly 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t  from  the  Intel  one,  not to  mention the  bugs  of  GASP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embly  preprocessor,  nor the  very  approximative  checking of  GAS.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 introduced by the port might still hide somewhe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.1  (25/02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peed identical to the real oric, whatever CPU you have (min 486SX/25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CD computations em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bug corrected with the correct handling of the IER register  (VIA).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,  a timer  interrupt  rising  before  the  initialization  of  the  IR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imes hap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patch to the  handling of port A in order  that  every program succe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ing the keyboard, since some (incorrectly) use the acknowledged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2  (12/02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oads and runs an Atmos rom (in fact, my 1.3 modified 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tches  the rom to  allow CLOAD and  CSAVE (I still have to  test ST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plays  Text mode with  background and  foreground attributes,  simp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uble height,  normal and alternate charset, and reverse video (blink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ng).  Identical to  the real  oric, at the pixel  level, and a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definition of character shapes (but it does not affect  character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screen, so Invaders* lacks some anim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plays  Hires mode  with 3 text  lines (I have to figure out  what the 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ctly do to  allow semi-hires  modes like the one in Doggy*), and 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witch to/from Tex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emulation of the 6522 VIA : PC timer mimics the  standard 100 Hz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, basic  emulation  of  port B  and  PSG in  order to  allow  the 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acks BCD computations, so some programs don't display correctly the s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0.1  (29/01/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very  approximative display with 80x25 PC  standard mode, but it  work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om  runs until the  Ready prompt  after having  patched the  wait fo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rupts to switch to tex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bug fixed  at 4 o'clock : an ADC was executed  instead of  each indirec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exed ROR, very annoying for the floating point computations (so you le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the Oric has "&lt;58225.792 BYTES FREE" ...BTW, incredible to use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 instead of integer comput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  emulation  of  the  VIA yet : no  timer, no  keyboard (the  PC 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rupt  writes  the  ascii code in  the oric Basic's  keyboard  buffer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ember  also  another  night(mare) hunting  for  a  bug  in  this 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fecting the oric stack register, ouch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