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new release of the STRIPPER program, wich remove the TI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any file uploaded on an IBM (or compatible) from a TI-99/4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ve 9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R.EXE    The standard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TRIP.EXE    A window based version of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imply prompt you for the input file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 and an output file (the new, headerless file). You'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present on the specified drive or directory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contain a TIFIL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on an "as is" basis. Even if it is quit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work on your computer. The MS-Dos version should re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but the Windows version might require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 are released as Shareware, if it fills your requiremen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feel you should p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an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87 Lev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Leonard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R 2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an be send to me at the above address o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     -&gt; R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-&gt; 71550,3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both versions won't be released, sorr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